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mallCaps/>
          <w:sz w:val="24"/>
          <w:szCs w:val="24"/>
          <w:lang w:val="es-ES_tradnl"/>
        </w:rPr>
      </w:pPr>
      <w:r>
        <w:rPr>
          <w:rFonts w:eastAsia="Arial" w:cs="Arial" w:ascii="Arial" w:hAnsi="Arial"/>
          <w:smallCaps/>
          <w:sz w:val="24"/>
          <w:szCs w:val="24"/>
          <w:lang w:val="es-ES_tradnl"/>
        </w:rPr>
        <w:t>Escuela superior de Ingenieros Industriales</w:t>
      </w:r>
    </w:p>
    <w:p>
      <w:pPr>
        <w:pStyle w:val="Normal"/>
        <w:jc w:val="center"/>
        <w:rPr>
          <w:rFonts w:ascii="Arial" w:hAnsi="Arial" w:eastAsia="Arial" w:cs="Arial"/>
          <w:smallCaps/>
          <w:sz w:val="24"/>
          <w:szCs w:val="24"/>
          <w:lang w:val="es-ES_tradnl"/>
        </w:rPr>
      </w:pPr>
      <w:r>
        <w:rPr>
          <w:rFonts w:eastAsia="Arial" w:cs="Arial" w:ascii="Arial" w:hAnsi="Arial"/>
          <w:smallCaps/>
          <w:sz w:val="24"/>
          <w:szCs w:val="24"/>
          <w:lang w:val="es-ES_tradnl"/>
        </w:rPr>
        <w:t>San Sebastián</w:t>
      </w:r>
    </w:p>
    <w:p>
      <w:pPr>
        <w:pStyle w:val="Normal"/>
        <w:jc w:val="center"/>
        <w:rPr>
          <w:rFonts w:ascii="Arial" w:hAnsi="Arial" w:eastAsia="Arial" w:cs="Arial"/>
          <w:smallCaps/>
          <w:sz w:val="24"/>
          <w:szCs w:val="24"/>
          <w:lang w:val="es-ES_tradnl"/>
        </w:rPr>
      </w:pPr>
      <w:r>
        <w:rPr>
          <w:rFonts w:eastAsia="Arial" w:cs="Arial" w:ascii="Arial" w:hAnsi="Arial"/>
          <w:smallCaps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mallCaps/>
          <w:lang w:val="es-ES_tradnl"/>
        </w:rPr>
      </w:pPr>
      <w:r>
        <w:rPr>
          <w:rFonts w:eastAsia="Arial" w:cs="Arial" w:ascii="Arial" w:hAnsi="Arial"/>
          <w:smallCaps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es-ES_tradn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lang w:val="es-ES_tradnl"/>
        </w:rPr>
        <w:t>TRANSPARENCIAS DE LA ASIGNATURA MÁRKETING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es-ES_tradn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jc w:val="right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an Sebastián</w:t>
      </w:r>
    </w:p>
    <w:p>
      <w:pPr>
        <w:pStyle w:val="Normal"/>
        <w:jc w:val="right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iciembre, 1996</w:t>
      </w:r>
    </w:p>
    <w:p>
      <w:pPr>
        <w:pStyle w:val="Normal"/>
        <w:jc w:val="right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  <w:r>
        <w:br w:type="page"/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1 INTRODUCCION</w:t>
      </w:r>
    </w:p>
    <w:p>
      <w:pPr>
        <w:pStyle w:val="Heading1"/>
        <w:rPr>
          <w:u w:val="single"/>
          <w:lang w:val="es-ES_tradnl"/>
        </w:rPr>
      </w:pPr>
      <w:r>
        <w:rPr>
          <w:u w:val="single"/>
          <w:lang w:val="es-ES_tradnl"/>
        </w:rPr>
        <w:t>CONCEPTOS BÁSICOS DE MARKETING</w:t>
      </w:r>
    </w:p>
    <w:p>
      <w:pPr>
        <w:pStyle w:val="Heading2"/>
        <w:rPr>
          <w:lang w:val="es-ES_tradnl"/>
        </w:rPr>
      </w:pPr>
      <w:r>
        <w:rPr>
          <w:lang w:val="es-ES_tradnl"/>
        </w:rPr>
        <w:t>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¿Qué es lo que vende la empresa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¿Cual es su negocio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racterísticas del producto (tangible o intangible, duradero, fungible; de conveniencia, de compra esporádica de especialidad....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Enfoque:</w:t>
      </w:r>
      <w:r>
        <w:rPr>
          <w:rFonts w:eastAsia="Arial" w:cs="Arial" w:ascii="Arial" w:hAnsi="Arial"/>
          <w:lang w:val="es-ES_tradnl"/>
        </w:rPr>
        <w:t xml:space="preserve"> </w:t>
        <w:tab/>
        <w:t>- centrado en el producto en sí mism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centrado en las necesidades del consumi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 xml:space="preserve">Cartera de productos </w:t>
      </w:r>
      <w:r>
        <w:rPr>
          <w:rFonts w:eastAsia="Arial" w:cs="Arial" w:ascii="Arial" w:hAnsi="Arial"/>
          <w:lang w:val="es-ES_tradnl"/>
        </w:rPr>
        <w:t>(gama o conjunto de productos). Amplitud (numero de líneas) y profundidad (número de modelos, tamaños, variantes dentro de cada línea( conjunto homogéneo de productos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Diferenciación del producto</w:t>
      </w:r>
      <w:r>
        <w:rPr>
          <w:rFonts w:eastAsia="Arial" w:cs="Arial" w:ascii="Arial" w:hAnsi="Arial"/>
          <w:lang w:val="es-ES_tradnl"/>
        </w:rPr>
        <w:t>: destacar las características del producto (substanciales o accesorias) con el objeto de que se perciba el producto como único con el fin de crear una situación de monopoli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o lo afronta : Marca, modelo, envase, etiquetas..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 xml:space="preserve">Estrategia de marca </w:t>
      </w:r>
      <w:r>
        <w:rPr>
          <w:rFonts w:eastAsia="Arial" w:cs="Arial" w:ascii="Arial" w:hAnsi="Arial"/>
          <w:lang w:val="es-ES_tradnl"/>
        </w:rPr>
        <w:t>: marca única, marcas múltiples, segundas marcas, marca del distribuidor...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magen del producto y marc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omento de la evolución del producto (vida del producto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Nuevos productos</w:t>
      </w:r>
      <w:r>
        <w:rPr>
          <w:rFonts w:eastAsia="Arial" w:cs="Arial" w:ascii="Arial" w:hAnsi="Arial"/>
          <w:lang w:val="es-ES_tradnl"/>
        </w:rPr>
        <w:t xml:space="preserve"> (inventos- rediseño de los productos actuales..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¿Hubo lanzamientos fracasados? ¿Por qué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PREC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uales son los criterios que se siguen para fijar los precio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cost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la competenci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el mercado o la demand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actores que condicionen el precio del producto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marco leg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mercado: los hábitos de compra y la competenci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os objetivos de la empres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elasticidad cruzada de las demandas de productos ofertados (interdependencia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cost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ciclo de vida del producto.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DIFERENTES ESTRATEGIAS DE PROMOCIÓN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ab/>
        <w:t>-</w:t>
      </w:r>
      <w:r>
        <w:rPr>
          <w:rFonts w:eastAsia="Arial" w:cs="Arial" w:ascii="Arial" w:hAnsi="Arial"/>
          <w:lang w:val="es-ES_tradnl"/>
        </w:rPr>
        <w:t xml:space="preserve"> Estrategias diferenciales (utilizan métodos basados en el mercado y en la demanda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trategias competitivas (la referencia son los precios de loa competencia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 Estrategias basadas en la psicología del consumi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trategias para líneas de producto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trategias para nuevos productos.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DISTRIBU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 el instrumento de marketing que relaciona la producción y el consum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ctividade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diseño y selección del canal de distribució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ocalización y dimensión de los puntos de vent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ogística de la distribución (distribución física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Que agentes intervienen en el canal y que utilidades aportan: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erchandising: actividades que realiza el detallista en el punto de venta: escaparates, situación de la tienda, ambientación, localización de los productos dentro de la tienda, promociones de venta....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ntegraciones hacia adelante y integraciones hacia tr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Almacenamiento (gestión y control de inventarios) 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PROMOCIÓN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 comunicación. Tiene como fin informar de la existencia de un producto, sus ventajas, disuadir  al cliente potencial de su compra y recordar al cliente actual que el producto exist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¿Cómo se hace llegar esa comunicación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Aspectos: </w:t>
        <w:tab/>
        <w:t>-venta person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la publicidad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 xml:space="preserve">- las relaciones publicas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promoción de ventas</w:t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  <w:lang w:val="es-ES_tradnl"/>
        </w:rPr>
        <w:t>TEMA 2 INVESTIGACION DE MERCADOS</w:t>
      </w:r>
    </w:p>
    <w:p>
      <w:pPr>
        <w:pStyle w:val="Heading1"/>
        <w:rPr>
          <w:lang w:val="es-ES_tradnl"/>
        </w:rPr>
      </w:pPr>
      <w:r>
        <w:rPr>
          <w:lang w:val="es-ES_tradnl"/>
        </w:rPr>
        <w:t>TOMA DE DAT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La entrevista person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jas:</w:t>
      </w:r>
    </w:p>
    <w:p>
      <w:pPr>
        <w:pStyle w:val="Normal"/>
        <w:ind w:left="72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se obtiene un porcentaje mas alto de respuestas positivas ( el porcentaje de rechazo es menor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se puede hacer un muestreo estadístico mej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información es mas exacta (el entrevistador puede aclarar o explicar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a través de simple observación pueden extraerse información (como clase social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entrevistado puede dar respuestas espontane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se puede usar material visual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ventaja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costo por entrevista es muy al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entrevistador puede influir en la respuesta que se d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necesario entrenar al los entrevistadores (costo en tiempo y dinero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numero de entrevistas por día es limitad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difícil y caro la supervisión.</w:t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La entrevista telefónic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ja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se requiere menos tiempo.</w:t>
      </w:r>
    </w:p>
    <w:p>
      <w:pPr>
        <w:pStyle w:val="Normal"/>
        <w:ind w:left="709" w:hanging="70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entrevistador no necesita desplazarse por lo que se pueden abarcar mayor superficie geográfic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entrevistador puede ser supervisado directament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influencia del entrevistador sobre el entrevistado es men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al ser mas breve pueden entrevistarse gente que de otra forma no sería accesibl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coste por entrevista es mucho men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ventaja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no todo el mundo tiene teléfono: hay estratos de la población que no pueden cubrirs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listín telefónico puede no ser representativ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cuestionario tiene que ser cor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no puede evaluarse la comunicación no verbal.</w:t>
      </w:r>
    </w:p>
    <w:p>
      <w:pPr>
        <w:pStyle w:val="Normal"/>
        <w:ind w:left="709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hay momentos durante el día en que no pueden hacerse entrevistas porque aparecería un sesgo (a veces es difícil estimar cual es el mejor momento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l entrevistador debe dar confianza y credibilidad  en poco tiemp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La encuesta post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jas:</w:t>
        <w:tab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un sistema bara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extensión geográfica puede ser muy superior a bajo coste y poco esfuerzo adicional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no existe ningún peligro de influencia por parte del entrevista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no es necesario entrenar a los entrevistador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puede llegarse a cierto tipo de gente que sería imposible de otro mod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Desventajas: </w:t>
      </w:r>
    </w:p>
    <w:p>
      <w:pPr>
        <w:pStyle w:val="Normal"/>
        <w:ind w:left="709" w:hanging="70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os que contestan se autoseleccionan (las respuestas que llegan pueden no ser representativas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el sistema con un porcentaje de respuesta mas baj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os que contestan pueden no entender correctamente la pregunta y no puede explicársele.</w:t>
      </w:r>
    </w:p>
    <w:p>
      <w:pPr>
        <w:pStyle w:val="Normal"/>
        <w:ind w:left="709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información que puede obtenerse es limitada porque el cuestionario debe ser corto y sencill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se tarda más tiempo en obtener toda la información complet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El pane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ja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muy apropiado para estudiar tendenci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pueden analizarse cuales son las causas de los cambios de tendencias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ventajas:</w:t>
      </w:r>
    </w:p>
    <w:p>
      <w:pPr>
        <w:pStyle w:val="Normal"/>
        <w:ind w:left="709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pueden darse bajas en la composición del panel debido a perdida de interés o otras causas como el traslado a otra área geográfic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la composición del panel ser la correcta para que el resultado sea valid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pasado un tiempo el comportamiento del miembro del panel puede dejar de ser "típico"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 xml:space="preserve">- el método debe llevarse a cabo durante largo tiempo si se quiere obtener resultados. 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es un método caro.</w:t>
      </w:r>
      <w:r>
        <w:br w:type="page"/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3  VENTAS Y PRONÓSTICOS</w:t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 xml:space="preserve">Demanda: </w:t>
      </w:r>
    </w:p>
    <w:p>
      <w:pPr>
        <w:pStyle w:val="Normal"/>
        <w:ind w:firstLine="99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 la exteriorización de las necesidades y deseos del mercado y esta condicionada por los recursos disponibl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Análisis de la demanda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1843" w:hanging="1843"/>
        <w:rPr/>
      </w:pPr>
      <w:r>
        <w:rPr>
          <w:rFonts w:eastAsia="Arial" w:cs="Arial" w:ascii="Arial" w:hAnsi="Arial"/>
          <w:lang w:val="es-ES_tradnl"/>
        </w:rPr>
        <w:t xml:space="preserve">* </w:t>
      </w:r>
      <w:r>
        <w:rPr>
          <w:rFonts w:eastAsia="Arial" w:cs="Arial" w:ascii="Arial" w:hAnsi="Arial"/>
          <w:b/>
          <w:bCs/>
          <w:i/>
          <w:iCs/>
          <w:lang w:val="es-ES_tradnl"/>
        </w:rPr>
        <w:t>Medir</w:t>
      </w:r>
      <w:r>
        <w:rPr>
          <w:rFonts w:eastAsia="Arial" w:cs="Arial" w:ascii="Arial" w:hAnsi="Arial"/>
          <w:i/>
          <w:iCs/>
          <w:lang w:val="es-ES_tradnl"/>
        </w:rPr>
        <w:t xml:space="preserve"> la demanda: </w:t>
      </w:r>
      <w:r>
        <w:rPr>
          <w:rFonts w:eastAsia="Arial" w:cs="Arial" w:ascii="Arial" w:hAnsi="Arial"/>
          <w:lang w:val="es-ES_tradnl"/>
        </w:rPr>
        <w:t>cuantificar. Puede darse en unidades físicas, monetarias, o en participación de mercad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2127" w:hanging="2127"/>
        <w:rPr/>
      </w:pP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es-ES_tradnl"/>
        </w:rPr>
        <w:t xml:space="preserve">Explicar </w:t>
      </w:r>
      <w:r>
        <w:rPr>
          <w:rFonts w:eastAsia="Arial" w:cs="Arial" w:ascii="Arial" w:hAnsi="Arial"/>
          <w:i/>
          <w:iCs/>
          <w:lang w:val="es-ES_tradnl"/>
        </w:rPr>
        <w:t>la demanda:</w:t>
      </w:r>
      <w:r>
        <w:rPr>
          <w:rFonts w:eastAsia="Arial" w:cs="Arial" w:ascii="Arial" w:hAnsi="Arial"/>
          <w:lang w:val="es-ES_tradnl"/>
        </w:rPr>
        <w:t xml:space="preserve"> identificar las variables que determinan la demanda y averiguar de que modo influyen (pueden ser controlables por la empresa o no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2410" w:hanging="2410"/>
        <w:rPr/>
      </w:pPr>
      <w:r>
        <w:rPr>
          <w:rFonts w:eastAsia="Arial" w:cs="Arial" w:ascii="Arial" w:hAnsi="Arial"/>
          <w:lang w:val="es-ES_tradnl"/>
        </w:rPr>
        <w:t xml:space="preserve">* </w:t>
      </w:r>
      <w:r>
        <w:rPr>
          <w:rFonts w:eastAsia="Arial" w:cs="Arial" w:ascii="Arial" w:hAnsi="Arial"/>
          <w:b/>
          <w:bCs/>
          <w:i/>
          <w:iCs/>
          <w:lang w:val="es-ES_tradnl"/>
        </w:rPr>
        <w:t xml:space="preserve">Pronosticar </w:t>
      </w:r>
      <w:r>
        <w:rPr>
          <w:rFonts w:eastAsia="Arial" w:cs="Arial" w:ascii="Arial" w:hAnsi="Arial"/>
          <w:i/>
          <w:iCs/>
          <w:lang w:val="es-ES_tradnl"/>
        </w:rPr>
        <w:t>la demanda:</w:t>
      </w:r>
      <w:r>
        <w:rPr>
          <w:rFonts w:eastAsia="Arial" w:cs="Arial" w:ascii="Arial" w:hAnsi="Arial"/>
          <w:lang w:val="es-ES_tradnl"/>
        </w:rPr>
        <w:t xml:space="preserve"> previsión de la demanda el futuro. Se hace basándose en la medición y en la explicació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Enfoques para la previsión de la demand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8" w:hanging="1418"/>
        <w:rPr/>
      </w:pPr>
      <w:r>
        <w:rPr>
          <w:rFonts w:eastAsia="Arial" w:cs="Arial" w:ascii="Arial" w:hAnsi="Arial"/>
          <w:b/>
          <w:bCs/>
          <w:lang w:val="es-ES_tradnl"/>
        </w:rPr>
        <w:t xml:space="preserve">*Subjetivos: </w:t>
      </w:r>
      <w:r>
        <w:rPr>
          <w:rFonts w:eastAsia="Arial" w:cs="Arial" w:ascii="Arial" w:hAnsi="Arial"/>
          <w:lang w:val="es-ES_tradnl"/>
        </w:rPr>
        <w:t xml:space="preserve"> </w:t>
        <w:tab/>
        <w:t>- Estimación de los vendedores (se basa en la experiencia y conocimiento del mercado)</w:t>
      </w:r>
    </w:p>
    <w:p>
      <w:pPr>
        <w:pStyle w:val="Normal"/>
        <w:ind w:left="1560" w:hanging="156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Jurados de opinión de ejecutivos ( de la empresa) Método Delphi (recoge la opinión de expertos de forma sistemática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b/>
          <w:bCs/>
          <w:lang w:val="es-ES_tradnl"/>
        </w:rPr>
        <w:t>Investigación de mercados :</w:t>
        <w:tab/>
      </w:r>
      <w:r>
        <w:rPr>
          <w:rFonts w:eastAsia="Arial" w:cs="Arial" w:ascii="Arial" w:hAnsi="Arial"/>
          <w:lang w:val="es-ES_tradnl"/>
        </w:rPr>
        <w:t>- Intención de compra (mediante encuesta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- Test de mercado (comercialización a prueba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Arial" w:cs="Arial" w:ascii="Arial" w:hAnsi="Arial"/>
          <w:b/>
          <w:bCs/>
          <w:lang w:val="es-ES_tradnl"/>
        </w:rPr>
        <w:t>*Series temporales:</w:t>
        <w:tab/>
        <w:t xml:space="preserve"> - </w:t>
      </w:r>
      <w:r>
        <w:rPr>
          <w:rFonts w:eastAsia="Arial" w:cs="Arial" w:ascii="Arial" w:hAnsi="Arial"/>
          <w:lang w:val="es-ES_tradnl"/>
        </w:rPr>
        <w:t>Métodos simples (el valor mas reciente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Medias móviles (suma de las n observaciones mas recientes dividida por n).</w:t>
      </w:r>
    </w:p>
    <w:p>
      <w:pPr>
        <w:pStyle w:val="Normal"/>
        <w:tabs>
          <w:tab w:val="clear" w:pos="720"/>
          <w:tab w:val="left" w:pos="1985" w:leader="none"/>
        </w:tabs>
        <w:ind w:left="2268" w:hanging="2268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Alisado exponencial (los pesos dados a las observaciones anteriores disminuye en forma exponencial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 xml:space="preserve"> - Descomposición en seri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* Causal:</w:t>
      </w:r>
      <w:r>
        <w:rPr>
          <w:rFonts w:eastAsia="Arial" w:cs="Arial" w:ascii="Arial" w:hAnsi="Arial"/>
          <w:lang w:val="es-ES_tradnl"/>
        </w:rPr>
        <w:t xml:space="preserve"> pretende identificar las variables que causan la demanda y determinar en que medida influyen en ella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4  COMPORTAMIENTO DEL CONSUMIDOR</w:t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Condicionantes externos del comportamien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on las variables del entorno que influyen en el comportamiento del consumi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1701" w:hanging="1701"/>
        <w:rPr/>
      </w:pPr>
      <w:r>
        <w:rPr>
          <w:rFonts w:eastAsia="Arial" w:cs="Arial" w:ascii="Arial" w:hAnsi="Arial"/>
          <w:lang w:val="es-ES_tradnl"/>
        </w:rPr>
        <w:t>a)</w:t>
      </w:r>
      <w:r>
        <w:rPr>
          <w:rFonts w:eastAsia="Arial" w:cs="Arial" w:ascii="Arial" w:hAnsi="Arial"/>
          <w:b/>
          <w:bCs/>
          <w:lang w:val="es-ES_tradnl"/>
        </w:rPr>
        <w:t xml:space="preserve"> Macroentorno</w:t>
      </w:r>
      <w:r>
        <w:rPr>
          <w:rFonts w:eastAsia="Arial" w:cs="Arial" w:ascii="Arial" w:hAnsi="Arial"/>
          <w:lang w:val="es-ES_tradnl"/>
        </w:rPr>
        <w:t>: variables demográficas (la tasa de natalidad, movimientos migratorios...); económicas (renta nacional, tasa de interés, inflación desempleo, tipo de cambio...); cultural y social (incorporación de la mujer al trabajo, el retraso de la edad para empezar a trabajar, cambio en los estilos de vida...) legal y político (privatizaciones, marco legal europeo...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1560" w:hanging="1560"/>
        <w:rPr/>
      </w:pPr>
      <w:r>
        <w:rPr>
          <w:rFonts w:eastAsia="Arial" w:cs="Arial" w:ascii="Arial" w:hAnsi="Arial"/>
          <w:lang w:val="es-ES_tradnl"/>
        </w:rPr>
        <w:t xml:space="preserve">b) </w:t>
      </w:r>
      <w:r>
        <w:rPr>
          <w:rFonts w:eastAsia="Arial" w:cs="Arial" w:ascii="Arial" w:hAnsi="Arial"/>
          <w:b/>
          <w:bCs/>
          <w:lang w:val="es-ES_tradnl"/>
        </w:rPr>
        <w:t>Clase social</w:t>
      </w:r>
      <w:r>
        <w:rPr>
          <w:rFonts w:eastAsia="Arial" w:cs="Arial" w:ascii="Arial" w:hAnsi="Arial"/>
          <w:lang w:val="es-ES_tradnl"/>
        </w:rPr>
        <w:t xml:space="preserve"> : es una agrupación de personas con ocupación, rentas y educación similar. Estas características comunes hacen que compartan ciertos valores, comportamientos y actitudes que pueden influir a la hora de la compra.  (peligro de simplificaciones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1843" w:hanging="1843"/>
        <w:rPr/>
      </w:pPr>
      <w:r>
        <w:rPr>
          <w:rFonts w:eastAsia="Arial" w:cs="Arial" w:ascii="Arial" w:hAnsi="Arial"/>
          <w:lang w:val="es-ES_tradnl"/>
        </w:rPr>
        <w:t xml:space="preserve">c) </w:t>
      </w:r>
      <w:r>
        <w:rPr>
          <w:rFonts w:eastAsia="Arial" w:cs="Arial" w:ascii="Arial" w:hAnsi="Arial"/>
          <w:b/>
          <w:bCs/>
          <w:lang w:val="es-ES_tradnl"/>
        </w:rPr>
        <w:t>Grupos sociales</w:t>
      </w:r>
      <w:r>
        <w:rPr>
          <w:rFonts w:eastAsia="Arial" w:cs="Arial" w:ascii="Arial" w:hAnsi="Arial"/>
          <w:lang w:val="es-ES_tradnl"/>
        </w:rPr>
        <w:t xml:space="preserve">:  son grupos de referencia con los que el individuo se identifica y que influyen en sus creencias actitudes y comportamientos.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Los grupos establecen normas, roles, "status"....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d) </w:t>
      </w:r>
      <w:r>
        <w:rPr>
          <w:rFonts w:eastAsia="Arial" w:cs="Arial" w:ascii="Arial" w:hAnsi="Arial"/>
          <w:b/>
          <w:bCs/>
          <w:lang w:val="es-ES_tradnl"/>
        </w:rPr>
        <w:t xml:space="preserve">Familia: </w:t>
      </w:r>
      <w:r>
        <w:rPr>
          <w:rFonts w:eastAsia="Arial" w:cs="Arial" w:ascii="Arial" w:hAnsi="Arial"/>
          <w:lang w:val="es-ES_tradnl"/>
        </w:rPr>
        <w:t>interviene en las decisiones de compra conjuntas e influye en las personales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lang w:val="es-ES_tradnl"/>
        </w:rPr>
        <w:t xml:space="preserve">Influencia del </w:t>
      </w:r>
      <w:r>
        <w:rPr>
          <w:rFonts w:eastAsia="Arial" w:cs="Arial" w:ascii="Arial" w:hAnsi="Arial"/>
          <w:i/>
          <w:iCs/>
          <w:lang w:val="es-ES_tradnl"/>
        </w:rPr>
        <w:t xml:space="preserve"> ciclo de vida de la familia</w:t>
      </w:r>
      <w:r>
        <w:rPr>
          <w:rFonts w:eastAsia="Arial" w:cs="Arial" w:ascii="Arial" w:hAnsi="Arial"/>
          <w:lang w:val="es-ES_tradnl"/>
        </w:rPr>
        <w:t>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2552" w:hanging="2552"/>
        <w:rPr/>
      </w:pPr>
      <w:r>
        <w:rPr>
          <w:rFonts w:eastAsia="Arial" w:cs="Arial" w:ascii="Arial" w:hAnsi="Arial"/>
          <w:lang w:val="es-ES_tradnl"/>
        </w:rPr>
        <w:t xml:space="preserve">e) </w:t>
      </w:r>
      <w:r>
        <w:rPr>
          <w:rFonts w:eastAsia="Arial" w:cs="Arial" w:ascii="Arial" w:hAnsi="Arial"/>
          <w:b/>
          <w:bCs/>
          <w:lang w:val="es-ES_tradnl"/>
        </w:rPr>
        <w:t>Influencias personales :</w:t>
      </w:r>
      <w:r>
        <w:rPr>
          <w:rFonts w:eastAsia="Arial" w:cs="Arial" w:ascii="Arial" w:hAnsi="Arial"/>
          <w:lang w:val="es-ES_tradnl"/>
        </w:rPr>
        <w:t xml:space="preserve"> (un cliente satisfecho actuará como un transmisor efectivo de las cualidades del producto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Modelos de comportamiento de compr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Un modelo es una simplificación de la realidad que ayuda a describir, predecir y explicar el fenómeno que trata de representa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lasificación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) Según el nivel de explicación del proceso de compra: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>-</w:t>
      </w:r>
      <w:r>
        <w:rPr>
          <w:rFonts w:eastAsia="Arial" w:cs="Arial" w:ascii="Arial" w:hAnsi="Arial"/>
          <w:i/>
          <w:iCs/>
          <w:lang w:val="es-ES_tradnl"/>
        </w:rPr>
        <w:t>modelos globales</w:t>
      </w:r>
      <w:r>
        <w:rPr>
          <w:rFonts w:eastAsia="Arial" w:cs="Arial" w:ascii="Arial" w:hAnsi="Arial"/>
          <w:lang w:val="es-ES_tradnl"/>
        </w:rPr>
        <w:t>: tratan de explicar todas las fases del proceso.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>-</w:t>
      </w:r>
      <w:r>
        <w:rPr>
          <w:rFonts w:eastAsia="Arial" w:cs="Arial" w:ascii="Arial" w:hAnsi="Arial"/>
          <w:i/>
          <w:iCs/>
          <w:lang w:val="es-ES_tradnl"/>
        </w:rPr>
        <w:t>modelos parciales</w:t>
      </w:r>
      <w:r>
        <w:rPr>
          <w:rFonts w:eastAsia="Arial" w:cs="Arial" w:ascii="Arial" w:hAnsi="Arial"/>
          <w:lang w:val="es-ES_tradnl"/>
        </w:rPr>
        <w:t>: abarcan solo algunas fases del proceso. Ej: modelos de percepción y evaluación de marcas, modelos de elección...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) Según la amplitud: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>-</w:t>
      </w:r>
      <w:r>
        <w:rPr>
          <w:rFonts w:eastAsia="Arial" w:cs="Arial" w:ascii="Arial" w:hAnsi="Arial"/>
          <w:i/>
          <w:iCs/>
          <w:lang w:val="es-ES_tradnl"/>
        </w:rPr>
        <w:t>modelos microanalíticos</w:t>
      </w:r>
      <w:r>
        <w:rPr>
          <w:rFonts w:eastAsia="Arial" w:cs="Arial" w:ascii="Arial" w:hAnsi="Arial"/>
          <w:lang w:val="es-ES_tradnl"/>
        </w:rPr>
        <w:t>: la unidad del análisis es el individuo.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>-</w:t>
      </w:r>
      <w:r>
        <w:rPr>
          <w:rFonts w:eastAsia="Arial" w:cs="Arial" w:ascii="Arial" w:hAnsi="Arial"/>
          <w:i/>
          <w:iCs/>
          <w:lang w:val="es-ES_tradnl"/>
        </w:rPr>
        <w:t>modelos macroanalíticos</w:t>
      </w:r>
      <w:r>
        <w:rPr>
          <w:rFonts w:eastAsia="Arial" w:cs="Arial" w:ascii="Arial" w:hAnsi="Arial"/>
          <w:lang w:val="es-ES_tradnl"/>
        </w:rPr>
        <w:t>: se analizan el comportamiento de grupos de consumidor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  <w:r>
        <w:br w:type="page"/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5  MERCADOS INDUSTRIALES</w:t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RKETING INDUSTRIA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Se caracteriza por el tipo de </w:t>
      </w:r>
      <w:r>
        <w:rPr>
          <w:rFonts w:eastAsia="Arial" w:cs="Arial" w:ascii="Arial" w:hAnsi="Arial"/>
          <w:b/>
          <w:bCs/>
        </w:rPr>
        <w:t>mercados</w:t>
      </w:r>
      <w:r>
        <w:rPr>
          <w:rFonts w:eastAsia="Arial" w:cs="Arial" w:ascii="Arial" w:hAnsi="Arial"/>
        </w:rPr>
        <w:t xml:space="preserve"> y de </w:t>
      </w:r>
      <w:r>
        <w:rPr>
          <w:rFonts w:eastAsia="Arial" w:cs="Arial" w:ascii="Arial" w:hAnsi="Arial"/>
          <w:b/>
          <w:bCs/>
        </w:rPr>
        <w:t>productos</w:t>
      </w:r>
      <w:r>
        <w:rPr>
          <w:rFonts w:eastAsia="Arial" w:cs="Arial" w:ascii="Arial" w:hAnsi="Arial"/>
        </w:rPr>
        <w:t xml:space="preserve"> a los que se aplican los principios fundamentales de marketing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Lo que distingue al marketing industrial es la </w:t>
      </w:r>
      <w:r>
        <w:rPr>
          <w:rFonts w:eastAsia="Arial" w:cs="Arial" w:ascii="Arial" w:hAnsi="Arial"/>
          <w:b/>
          <w:bCs/>
        </w:rPr>
        <w:t>utilización del producto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MERCADOS INDUSTRIALE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Característica: no son los </w:t>
      </w:r>
      <w:r>
        <w:rPr>
          <w:rFonts w:eastAsia="Arial" w:cs="Arial" w:ascii="Arial" w:hAnsi="Arial"/>
          <w:b/>
          <w:bCs/>
        </w:rPr>
        <w:t>consumidores finale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manda industrial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acterísticas:</w:t>
        <w:tab/>
        <w:t>- derivada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volátil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elástica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ncentrada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e elevado volumen unitario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 comprador industrial</w:t>
      </w:r>
    </w:p>
    <w:p>
      <w:pPr>
        <w:pStyle w:val="Normal"/>
        <w:tabs>
          <w:tab w:val="clear" w:pos="720"/>
          <w:tab w:val="left" w:pos="3600" w:leader="none"/>
          <w:tab w:val="left" w:pos="53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 proceso de decisión es: </w:t>
        <w:tab/>
        <w:t>- complejo</w:t>
      </w:r>
    </w:p>
    <w:p>
      <w:pPr>
        <w:pStyle w:val="Normal"/>
        <w:tabs>
          <w:tab w:val="clear" w:pos="720"/>
          <w:tab w:val="left" w:pos="3600" w:leader="none"/>
          <w:tab w:val="left" w:pos="53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largo</w:t>
      </w:r>
    </w:p>
    <w:p>
      <w:pPr>
        <w:pStyle w:val="Normal"/>
        <w:tabs>
          <w:tab w:val="clear" w:pos="720"/>
          <w:tab w:val="left" w:pos="3600" w:leader="none"/>
          <w:tab w:val="left" w:pos="53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urader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310" w:leader="none"/>
        </w:tabs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plican criterios más racionale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PRODUCTOS INDUSTRIALES</w:t>
      </w:r>
    </w:p>
    <w:p>
      <w:pPr>
        <w:pStyle w:val="Normal"/>
        <w:tabs>
          <w:tab w:val="clear" w:pos="720"/>
          <w:tab w:val="left" w:pos="270" w:leader="none"/>
          <w:tab w:val="left" w:pos="3600" w:leader="none"/>
          <w:tab w:val="left" w:pos="5310" w:leader="none"/>
        </w:tabs>
        <w:spacing w:before="0" w:after="120"/>
        <w:ind w:left="270" w:hanging="270"/>
        <w:rPr/>
      </w:pPr>
      <w:r>
        <w:rPr>
          <w:rFonts w:eastAsia="Arial" w:cs="Arial" w:ascii="Arial" w:hAnsi="Arial"/>
        </w:rPr>
        <w:t>-</w:t>
        <w:tab/>
        <w:t xml:space="preserve">Lo que determina que un producto sea industrial es la </w:t>
      </w:r>
      <w:r>
        <w:rPr>
          <w:rFonts w:eastAsia="Arial" w:cs="Arial" w:ascii="Arial" w:hAnsi="Arial"/>
          <w:b/>
          <w:bCs/>
        </w:rPr>
        <w:t>aplicación</w:t>
      </w:r>
      <w:r>
        <w:rPr>
          <w:rFonts w:eastAsia="Arial" w:cs="Arial" w:ascii="Arial" w:hAnsi="Arial"/>
        </w:rPr>
        <w:t xml:space="preserve"> de ese producto.</w:t>
      </w:r>
    </w:p>
    <w:p>
      <w:pPr>
        <w:pStyle w:val="Normal"/>
        <w:tabs>
          <w:tab w:val="clear" w:pos="720"/>
          <w:tab w:val="left" w:pos="270" w:leader="none"/>
          <w:tab w:val="left" w:pos="3600" w:leader="none"/>
          <w:tab w:val="left" w:pos="5310" w:leader="none"/>
        </w:tabs>
        <w:spacing w:before="0" w:after="120"/>
        <w:ind w:left="270" w:hanging="270"/>
        <w:rPr/>
      </w:pPr>
      <w:r>
        <w:rPr>
          <w:rFonts w:eastAsia="Arial" w:cs="Arial" w:ascii="Arial" w:hAnsi="Arial"/>
        </w:rPr>
        <w:t>-</w:t>
        <w:tab/>
        <w:t xml:space="preserve">Frecuentemente se le proporciona </w:t>
      </w:r>
      <w:r>
        <w:rPr>
          <w:rFonts w:eastAsia="Arial" w:cs="Arial" w:ascii="Arial" w:hAnsi="Arial"/>
          <w:b/>
          <w:bCs/>
        </w:rPr>
        <w:t>valor añadido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5310" w:leader="none"/>
        </w:tabs>
        <w:ind w:left="270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 xml:space="preserve">Proceso de adopción: es un proceso de decisión de la empresa que lleva a la aceptación del nuevo producto. Este proceso constan de cinco etapas: </w:t>
        <w:tab/>
        <w:t>- Atención.</w:t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5310" w:leader="none"/>
        </w:tabs>
        <w:ind w:left="270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Interés.</w:t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5310" w:leader="none"/>
        </w:tabs>
        <w:ind w:left="270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Evaluación.</w:t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5310" w:leader="none"/>
        </w:tabs>
        <w:ind w:left="270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Prueba.</w:t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5310" w:leader="none"/>
        </w:tabs>
        <w:ind w:left="270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Adopció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STRATEGI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cionantes: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mportancia de los aspectos técnicos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mportancia de las relaciones personales (comprador-vendedor)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El proceso de compra es largo y complejo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strumento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</w:rPr>
        <w:t>A.)</w:t>
        <w:tab/>
      </w:r>
      <w:r>
        <w:rPr>
          <w:rFonts w:eastAsia="Arial" w:cs="Arial" w:ascii="Arial" w:hAnsi="Arial"/>
          <w:b/>
          <w:bCs/>
        </w:rPr>
        <w:t>Produc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17" w:leader="none"/>
        </w:tabs>
        <w:spacing w:before="120" w:after="0"/>
        <w:ind w:left="1910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nfasis en los servicios (instalación, aplicaciones, diseño a medida, control, entrega, financiación,..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17" w:leader="none"/>
        </w:tabs>
        <w:ind w:left="19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cliente puede ser un competidor potenci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17" w:leader="none"/>
        </w:tabs>
        <w:ind w:left="19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aspectos promocionales como marca, embalaje, etc., son poco importan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828" w:leader="none"/>
          <w:tab w:val="left" w:pos="6197" w:leader="none"/>
        </w:tabs>
        <w:ind w:left="154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ene gran importancia: </w:t>
        <w:tab/>
        <w:t>- calidad.</w:t>
      </w:r>
    </w:p>
    <w:p>
      <w:pPr>
        <w:pStyle w:val="Normal"/>
        <w:tabs>
          <w:tab w:val="clear" w:pos="720"/>
          <w:tab w:val="left" w:pos="4111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regularidad.</w:t>
      </w:r>
    </w:p>
    <w:p>
      <w:pPr>
        <w:pStyle w:val="Normal"/>
        <w:tabs>
          <w:tab w:val="clear" w:pos="720"/>
          <w:tab w:val="left" w:pos="4111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umplimiento de plazo de entrega.</w:t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)</w:t>
        <w:tab/>
      </w:r>
      <w:r>
        <w:rPr>
          <w:rFonts w:eastAsia="Arial" w:cs="Arial" w:ascii="Arial" w:hAnsi="Arial"/>
          <w:b/>
          <w:bCs/>
        </w:rPr>
        <w:t>Preci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17" w:leader="none"/>
        </w:tabs>
        <w:spacing w:before="120" w:after="0"/>
        <w:ind w:left="1910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comprador puede modificarl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17" w:leader="none"/>
        </w:tabs>
        <w:ind w:left="19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comprador conoce los precios de la competenc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17" w:leader="none"/>
        </w:tabs>
        <w:ind w:left="154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idad y servicio son determinantes en el precio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ind w:left="12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stemas de fijación de precios: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ind w:left="12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recio administrado,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ind w:left="12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licitación,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ind w:left="12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recio negociado.</w:t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)</w:t>
        <w:tab/>
      </w:r>
      <w:r>
        <w:rPr>
          <w:rFonts w:eastAsia="Arial" w:cs="Arial" w:ascii="Arial" w:hAnsi="Arial"/>
          <w:b/>
          <w:bCs/>
        </w:rPr>
        <w:t>Distribució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17" w:leader="none"/>
        </w:tabs>
        <w:spacing w:before="120" w:after="0"/>
        <w:ind w:left="1910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ales cortos (canal directo, generalmente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32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gentes o representa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32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istribuidor industri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1550" w:hanging="283"/>
        <w:rPr/>
      </w:pPr>
      <w:r>
        <w:rPr>
          <w:rFonts w:eastAsia="Arial" w:cs="Arial" w:ascii="Arial" w:hAnsi="Arial"/>
        </w:rPr>
        <w:t xml:space="preserve">Transporte y almacenamiento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</w:rPr>
        <w:t xml:space="preserve"> importantes para reducir costes (JIT).</w:t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.)</w:t>
        <w:tab/>
      </w:r>
      <w:r>
        <w:rPr>
          <w:rFonts w:eastAsia="Arial" w:cs="Arial" w:ascii="Arial" w:hAnsi="Arial"/>
          <w:b/>
          <w:bCs/>
        </w:rPr>
        <w:t>Promoció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1838" w:hanging="5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La venta personal es la más emplead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1838" w:hanging="5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ublicidad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3264" w:hanging="5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os más selectivos (generalmente publicaciones periódicas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3264" w:hanging="5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ilo más racional y menos persuasiv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120" w:after="0"/>
        <w:ind w:left="183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atrocini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spacing w:before="120" w:after="0"/>
        <w:ind w:left="1550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elaciones públicas.</w:t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6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.)</w:t>
        <w:tab/>
      </w:r>
      <w:r>
        <w:rPr>
          <w:rFonts w:eastAsia="Arial" w:cs="Arial" w:ascii="Arial" w:hAnsi="Arial"/>
          <w:b/>
          <w:bCs/>
        </w:rPr>
        <w:t>Estrategia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183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asadas en los mercados seleccionad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0" w:leader="none"/>
        </w:tabs>
        <w:ind w:left="15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vertic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0" w:leader="none"/>
        </w:tabs>
        <w:ind w:left="15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horizont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17" w:leader="none"/>
        </w:tabs>
        <w:spacing w:before="60" w:after="0"/>
        <w:ind w:left="183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asadas en la innovación de los product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0" w:leader="none"/>
        </w:tabs>
        <w:ind w:left="15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novadora ofensiv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0" w:leader="none"/>
        </w:tabs>
        <w:ind w:left="15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novadora defensiv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0" w:leader="none"/>
        </w:tabs>
        <w:ind w:left="15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mitativa</w:t>
      </w:r>
      <w:r>
        <w:br w:type="page"/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6  ANALISIS DE MERCADOS</w:t>
      </w:r>
    </w:p>
    <w:p>
      <w:pPr>
        <w:pStyle w:val="Heading1"/>
        <w:rPr>
          <w:lang w:val="es-ES_tradnl"/>
        </w:rPr>
      </w:pPr>
      <w:r>
        <w:rPr>
          <w:lang w:val="es-ES_tradnl"/>
        </w:rPr>
        <w:t>SEGMENTACIÓN DEL MERCA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* La </w:t>
      </w:r>
      <w:r>
        <w:rPr>
          <w:rFonts w:eastAsia="Arial" w:cs="Arial" w:ascii="Arial" w:hAnsi="Arial"/>
          <w:b/>
          <w:bCs/>
          <w:lang w:val="es-ES_tradnl"/>
        </w:rPr>
        <w:t xml:space="preserve">segmentación </w:t>
      </w:r>
      <w:r>
        <w:rPr>
          <w:rFonts w:eastAsia="Arial" w:cs="Arial" w:ascii="Arial" w:hAnsi="Arial"/>
          <w:lang w:val="es-ES_tradnl"/>
        </w:rPr>
        <w:t xml:space="preserve">es un proceso de división del mercado en grupos homogéneos, con el fin de llevar a cabo  una </w:t>
      </w:r>
      <w:r>
        <w:rPr>
          <w:rFonts w:eastAsia="Arial" w:cs="Arial" w:ascii="Arial" w:hAnsi="Arial"/>
          <w:i/>
          <w:iCs/>
          <w:lang w:val="es-ES_tradnl"/>
        </w:rPr>
        <w:t>estrategia comercial</w:t>
      </w:r>
      <w:r>
        <w:rPr>
          <w:rFonts w:eastAsia="Arial" w:cs="Arial" w:ascii="Arial" w:hAnsi="Arial"/>
          <w:lang w:val="es-ES_tradnl"/>
        </w:rPr>
        <w:t xml:space="preserve"> diferenciada para cada uno de ellos, que permita satisfacer de modo más efectivo sus necesidades y alcanzar los objetivos de la empresa.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¿Por qué segmetar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Pone de relieve las oportunidades de negocio existent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Contribuye a establecer prioridade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Facilita el análisis de la competenci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Facilita el ajuste de las ofertas de productos a necesidades específicas.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Requisitos de los segmentos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</w:t>
      </w:r>
      <w:r>
        <w:rPr>
          <w:rFonts w:eastAsia="Arial" w:cs="Arial" w:ascii="Arial" w:hAnsi="Arial"/>
          <w:lang w:val="es-ES_tradnl"/>
        </w:rPr>
        <w:t xml:space="preserve"> identificabl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accesibl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substancial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diferentes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lang w:val="es-ES_tradnl"/>
        </w:rPr>
        <w:t>* posibles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lang w:val="es-ES_tradnl"/>
        </w:rPr>
        <w:t>* defendibles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Criterios de segmentación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) mercados de consum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 xml:space="preserve">*generales (independientes del producto)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específicos(relacionados con el producto o proceso de compra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Objetivos (fácilmente medibles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ubjetiv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firstLine="7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Criterios objetivos: </w:t>
      </w:r>
    </w:p>
    <w:p>
      <w:pPr>
        <w:pStyle w:val="Normal"/>
        <w:ind w:left="3686" w:hanging="2268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Variables demográficas (sexo, edad, estado civil, tamaño del hogar...)</w:t>
      </w:r>
    </w:p>
    <w:p>
      <w:pPr>
        <w:pStyle w:val="Normal"/>
        <w:ind w:left="720" w:firstLine="7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Variables socioeconómica ( renta, ocupación, nivel de estudios...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Variables geográfic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) Mercados industriale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Distribución geográfic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Tamaño del cliente (potencial de compra)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Porcentaje de us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Clasificación industrial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Aplicación de la segmentación a las estrategias de marketing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Tipos de estrategias: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>E. indiferenciada</w:t>
      </w:r>
      <w:r>
        <w:rPr>
          <w:rFonts w:eastAsia="Arial" w:cs="Arial" w:ascii="Arial" w:hAnsi="Arial"/>
          <w:lang w:val="es-ES_tradnl"/>
        </w:rPr>
        <w:t>: ignora la existencia de segmentos. Dirige al mercado con una única ofert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>Ventaja: menor cost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>Inconveniente: menor efectividad.</w:t>
      </w:r>
    </w:p>
    <w:p>
      <w:pPr>
        <w:pStyle w:val="Normal"/>
        <w:ind w:left="1560" w:hanging="1560"/>
        <w:rPr/>
      </w:pP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>E. diferenciada</w:t>
      </w:r>
      <w:r>
        <w:rPr>
          <w:rFonts w:eastAsia="Arial" w:cs="Arial" w:ascii="Arial" w:hAnsi="Arial"/>
          <w:lang w:val="es-ES_tradnl"/>
        </w:rPr>
        <w:t>: dirige productos diferentes a segmentos diferentes, utilizando de forma distinta los instrumentos de marketing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Ventaja: puede incrementar la demanda del produc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Inconveniente: mayor coste.</w:t>
      </w:r>
    </w:p>
    <w:p>
      <w:pPr>
        <w:pStyle w:val="Normal"/>
        <w:ind w:left="1560" w:hanging="1560"/>
        <w:rPr/>
      </w:pP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>E. concentrada</w:t>
      </w:r>
      <w:r>
        <w:rPr>
          <w:rFonts w:eastAsia="Arial" w:cs="Arial" w:ascii="Arial" w:hAnsi="Arial"/>
          <w:lang w:val="es-ES_tradnl"/>
        </w:rPr>
        <w:t>: consiste en concentrada se en uno o varios segmentos en los que se tiene ventaja competitiv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Inconveniente: riesg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Instrumentos comerciales y segmentació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egmentar por productos es ofertar distintos modelos, tamaños, etc. para adaptarse mejor a las necesidades de cada segmento.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 xml:space="preserve">A veces se ofrecen productos similares o muy diferentes a través de </w:t>
      </w:r>
      <w:r>
        <w:rPr>
          <w:rFonts w:eastAsia="Arial" w:cs="Arial" w:ascii="Arial" w:hAnsi="Arial"/>
          <w:i/>
          <w:iCs/>
          <w:lang w:val="es-ES_tradnl"/>
        </w:rPr>
        <w:t>segundas marcas</w:t>
      </w:r>
      <w:r>
        <w:rPr>
          <w:rFonts w:eastAsia="Arial" w:cs="Arial" w:ascii="Arial" w:hAnsi="Arial"/>
          <w:lang w:val="es-ES_tradnl"/>
        </w:rPr>
        <w:t>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Preci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uele ir junto la segmentación por produc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 xml:space="preserve">A veces no como las tarifas reducidas para jubilados o la oferta de precio inferior según la hora o el día. </w:t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Distribu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Distribución exclusiva frente a distribución masiv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Promo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La publicidad mediante los medios de comunicación de masas permite llegar a segmentos distintos según audiencia horaria, revistas especializadas..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Publicidad directa.</w:t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lang w:val="es-ES_tradnl"/>
        </w:rPr>
        <w:tab/>
        <w:t>Venta personal.</w:t>
      </w:r>
    </w:p>
    <w:p>
      <w:pPr>
        <w:pStyle w:val="Normal"/>
        <w:rPr>
          <w:rFonts w:ascii="Arial" w:hAnsi="Arial" w:eastAsia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</w:r>
      <w:r>
        <w:br w:type="page"/>
      </w:r>
    </w:p>
    <w:p>
      <w:pPr>
        <w:pStyle w:val="Heading1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TEMA 7  MARKETING MIX</w:t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7.1 PRECI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Definición: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</w:t>
        <w:tab/>
        <w:t>Valor que el comprador da a cambio de la utilidad que recibe por la adquisición de un bien o servici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mportancia: relación estrecha con la demand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  <w:lang w:val="es-ES_tradnl"/>
        </w:rPr>
        <w:t>Elasticidad</w:t>
      </w:r>
      <w:r>
        <w:rPr>
          <w:rFonts w:eastAsia="Arial" w:cs="Arial" w:ascii="Arial" w:hAnsi="Arial"/>
          <w:lang w:val="es-ES_tradnl"/>
        </w:rPr>
        <w:t>: es la variación relativa que experimenta la cantidad demandada del producto al modificarse el preci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tras denominaciones del precio:</w:t>
      </w:r>
    </w:p>
    <w:tbl>
      <w:tblPr>
        <w:tblW w:w="6237" w:type="dxa"/>
        <w:jc w:val="left"/>
        <w:tblInd w:w="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1418"/>
        <w:gridCol w:w="3544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Preci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Bienes de consumo o industriale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Honorari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Servicios profesionale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Salari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Trabajos manuale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Jorn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Trabajo de una jornada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Ren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Alquiler de inmuebles o equipo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Interé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Precio del dinero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Matrícu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Cursos, seminarios, ...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Ta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Servicio público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Peaj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Uso de autopista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Tarif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Energía eléctrica, agua, teléfono, ...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Pri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----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Seguros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exact" w:line="180"/>
              <w:ind w:left="432" w:hanging="0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.</w:t>
            </w:r>
          </w:p>
          <w:p>
            <w:pPr>
              <w:pStyle w:val="Normal"/>
              <w:spacing w:lineRule="exact" w:line="180"/>
              <w:ind w:left="432" w:hanging="0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.</w:t>
            </w:r>
          </w:p>
          <w:p>
            <w:pPr>
              <w:pStyle w:val="Normal"/>
              <w:spacing w:lineRule="exact" w:line="180"/>
              <w:ind w:left="432" w:hanging="0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Precio como instrumento de Marketing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Es un instrumento a corto plazo.</w:t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Es un fuerte instrumento competitivo.</w:t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Es el único instrumento que produce ingresos.</w:t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Tiene importantes repercusiones psicológicas sobre el usuario.</w:t>
      </w:r>
    </w:p>
    <w:p>
      <w:pPr>
        <w:pStyle w:val="Normal"/>
        <w:spacing w:before="0" w:after="24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En muchas decisiones de compra es la única información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Condicionantes de la fijación de precio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Marco legal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Mercado y competencia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Objetivos de la empresa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Múltiples partes interesa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443" w:hanging="571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Intermediario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443" w:hanging="571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Accionist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443" w:hanging="571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Trabajador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443" w:hanging="571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Proveedor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443" w:hanging="571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Acreedor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55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Organizaciones de consumidores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Elasticidad cruzada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Interacción entre los instrumentos comerciales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Costes y curva de experiencia del producto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Ciclo de vida del produc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Métodos de fijación de precio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Basados en los cost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120"/>
        <w:ind w:left="1993" w:hanging="73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étodo del coste más marge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120"/>
        <w:ind w:left="154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étodo del precio objetivo. (Punto muerto)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Basados en la competencia.</w:t>
      </w:r>
    </w:p>
    <w:p>
      <w:pPr>
        <w:pStyle w:val="Normal"/>
        <w:spacing w:before="0" w:after="1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- Basados en el mercado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  <w:t>Estrategias  de  precio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e basan en los objetivos de la empresa.</w:t>
      </w:r>
    </w:p>
    <w:p>
      <w:pPr>
        <w:pStyle w:val="Normal"/>
        <w:tabs>
          <w:tab w:val="clear" w:pos="720"/>
          <w:tab w:val="left" w:pos="2340" w:leader="none"/>
          <w:tab w:val="left" w:pos="2790" w:leader="none"/>
          <w:tab w:val="left" w:pos="5220" w:leader="none"/>
        </w:tabs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2340" w:leader="none"/>
          <w:tab w:val="left" w:pos="2790" w:leader="none"/>
          <w:tab w:val="left" w:pos="5220" w:leader="none"/>
        </w:tabs>
        <w:ind w:right="454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Criterios: </w:t>
        <w:tab/>
        <w:t>- Objetivos de la empresa.</w:t>
      </w:r>
    </w:p>
    <w:p>
      <w:pPr>
        <w:pStyle w:val="Normal"/>
        <w:tabs>
          <w:tab w:val="clear" w:pos="720"/>
          <w:tab w:val="left" w:pos="2340" w:leader="none"/>
          <w:tab w:val="left" w:pos="2790" w:leader="none"/>
          <w:tab w:val="left" w:pos="5220" w:leader="none"/>
        </w:tabs>
        <w:ind w:right="454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Flexibilidad.</w:t>
      </w:r>
    </w:p>
    <w:p>
      <w:pPr>
        <w:pStyle w:val="Normal"/>
        <w:tabs>
          <w:tab w:val="clear" w:pos="720"/>
          <w:tab w:val="left" w:pos="2340" w:leader="none"/>
          <w:tab w:val="left" w:pos="2790" w:leader="none"/>
          <w:tab w:val="left" w:pos="5220" w:leader="none"/>
        </w:tabs>
        <w:ind w:right="454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Orientación al mercado.</w:t>
      </w:r>
    </w:p>
    <w:p>
      <w:pPr>
        <w:pStyle w:val="Normal"/>
        <w:tabs>
          <w:tab w:val="clear" w:pos="720"/>
          <w:tab w:val="left" w:pos="2340" w:leader="none"/>
          <w:tab w:val="left" w:pos="2790" w:leader="none"/>
          <w:tab w:val="left" w:pos="5220" w:leader="none"/>
        </w:tabs>
        <w:ind w:right="454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ind w:right="454" w:hanging="0"/>
        <w:rPr/>
      </w:pPr>
      <w:r>
        <w:rPr>
          <w:rFonts w:eastAsia="Arial" w:cs="Arial" w:ascii="Arial" w:hAnsi="Arial"/>
          <w:b/>
          <w:bCs/>
          <w:lang w:val="es-ES_tradnl"/>
        </w:rPr>
        <w:t>A.)</w:t>
      </w:r>
      <w:r>
        <w:rPr>
          <w:rFonts w:eastAsia="Arial" w:cs="Arial" w:ascii="Arial" w:hAnsi="Arial"/>
          <w:lang w:val="es-ES_tradnl"/>
        </w:rPr>
        <w:tab/>
      </w:r>
      <w:r>
        <w:rPr>
          <w:rFonts w:eastAsia="Arial" w:cs="Arial" w:ascii="Arial" w:hAnsi="Arial"/>
          <w:b/>
          <w:bCs/>
          <w:lang w:val="es-ES_tradnl"/>
        </w:rPr>
        <w:t>Estrategias diferenciales</w:t>
      </w:r>
      <w:r>
        <w:rPr>
          <w:rFonts w:eastAsia="Arial" w:cs="Arial" w:ascii="Arial" w:hAnsi="Arial"/>
          <w:lang w:val="es-ES_tradnl"/>
        </w:rPr>
        <w:t xml:space="preserve"> (discriminación de precio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fijos o variab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cuentos aleatorios (ofertas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cuentos periódicos (rebajas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cuentos en segundo mercad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profesiona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550" w:right="461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éticos.</w:t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B.)</w:t>
      </w:r>
      <w:r>
        <w:rPr>
          <w:rFonts w:eastAsia="Arial" w:cs="Arial" w:ascii="Arial" w:hAnsi="Arial"/>
          <w:lang w:val="es-ES_tradnl"/>
        </w:rPr>
        <w:tab/>
      </w:r>
      <w:r>
        <w:rPr>
          <w:rFonts w:eastAsia="Arial" w:cs="Arial" w:ascii="Arial" w:hAnsi="Arial"/>
          <w:b/>
          <w:bCs/>
          <w:lang w:val="es-ES_tradnl"/>
        </w:rPr>
        <w:t>Estrategias competitiv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similares a la competenc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primado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s descontado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a pérdid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icitaciones y concursos.</w:t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ind w:right="454" w:hanging="0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.)</w:t>
      </w:r>
      <w:r>
        <w:rPr>
          <w:rFonts w:eastAsia="Arial" w:cs="Arial" w:ascii="Arial" w:hAnsi="Arial"/>
          <w:lang w:val="es-ES_tradnl"/>
        </w:rPr>
        <w:tab/>
      </w:r>
      <w:r>
        <w:rPr>
          <w:rFonts w:eastAsia="Arial" w:cs="Arial" w:ascii="Arial" w:hAnsi="Arial"/>
          <w:b/>
          <w:bCs/>
          <w:lang w:val="es-ES_tradnl"/>
        </w:rPr>
        <w:t>Estrategias de precios psicológico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habitua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“par” o “impar”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alto (de prestigio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550" w:right="461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según valor percibido.</w:t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D.)</w:t>
      </w:r>
      <w:r>
        <w:rPr>
          <w:rFonts w:eastAsia="Arial" w:cs="Arial" w:ascii="Arial" w:hAnsi="Arial"/>
          <w:lang w:val="es-ES_tradnl"/>
        </w:rPr>
        <w:tab/>
      </w:r>
      <w:r>
        <w:rPr>
          <w:rFonts w:eastAsia="Arial" w:cs="Arial" w:ascii="Arial" w:hAnsi="Arial"/>
          <w:b/>
          <w:bCs/>
          <w:lang w:val="es-ES_tradnl"/>
        </w:rPr>
        <w:t>Estrategias de precios para líneas de producto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íder en pérdida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de paquet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de productos cautivo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con dos part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550" w:right="461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cio único.</w:t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790" w:leader="none"/>
          <w:tab w:val="left" w:pos="5220" w:leader="none"/>
        </w:tabs>
        <w:spacing w:before="0" w:after="120"/>
        <w:ind w:right="461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E.)</w:t>
      </w:r>
      <w:r>
        <w:rPr>
          <w:rFonts w:eastAsia="Arial" w:cs="Arial" w:ascii="Arial" w:hAnsi="Arial"/>
          <w:lang w:val="es-ES_tradnl"/>
        </w:rPr>
        <w:tab/>
      </w:r>
      <w:r>
        <w:rPr>
          <w:rFonts w:eastAsia="Arial" w:cs="Arial" w:ascii="Arial" w:hAnsi="Arial"/>
          <w:b/>
          <w:bCs/>
          <w:lang w:val="es-ES_tradnl"/>
        </w:rPr>
        <w:t>Estrategias de precios para nuevos producto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rategia de “descremación”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37" w:leader="none"/>
          <w:tab w:val="left" w:pos="2057" w:leader="none"/>
          <w:tab w:val="left" w:pos="2507" w:leader="none"/>
          <w:tab w:val="left" w:pos="4937" w:leader="none"/>
        </w:tabs>
        <w:ind w:left="1996" w:right="461" w:hanging="729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rategia de “penetración”.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7.2 DISTRIBU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nstrumento de marketing que relaciona la producción con el consum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isión: poner a disposición del consumidor el producto en el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 xml:space="preserve">* </w:t>
      </w:r>
      <w:r>
        <w:rPr>
          <w:rFonts w:eastAsia="Arial" w:cs="Arial" w:ascii="Arial" w:hAnsi="Arial"/>
          <w:i/>
          <w:iCs/>
          <w:lang w:val="es-ES_tradnl"/>
        </w:rPr>
        <w:t>lugar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ab/>
        <w:tab/>
        <w:t xml:space="preserve">* </w:t>
      </w:r>
      <w:r>
        <w:rPr>
          <w:rFonts w:eastAsia="Arial" w:cs="Arial" w:ascii="Arial" w:hAnsi="Arial"/>
          <w:i/>
          <w:iCs/>
          <w:lang w:val="es-ES_tradnl"/>
        </w:rPr>
        <w:t>cantidad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ab/>
        <w:tab/>
        <w:tab/>
        <w:t xml:space="preserve">* </w:t>
      </w:r>
      <w:r>
        <w:rPr>
          <w:rFonts w:eastAsia="Arial" w:cs="Arial" w:ascii="Arial" w:hAnsi="Arial"/>
          <w:i/>
          <w:iCs/>
          <w:lang w:val="es-ES_tradnl"/>
        </w:rPr>
        <w:t>momen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que dese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rea utilidades de :</w:t>
        <w:tab/>
        <w:t>* tiemp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* luga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* posesió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ctividades empresariales en torno a la distribución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iseño y selección del canal de distribució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ocalización y dimensión de los puntos de vent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ogística de la distribució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irección de las relaciones internas del canal de distribució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¿Qué es un </w:t>
      </w:r>
      <w:r>
        <w:rPr>
          <w:rFonts w:eastAsia="Arial" w:cs="Arial" w:ascii="Arial" w:hAnsi="Arial"/>
          <w:b/>
          <w:bCs/>
          <w:lang w:val="es-ES_tradnl"/>
        </w:rPr>
        <w:t>canal de distribución</w:t>
      </w:r>
      <w:r>
        <w:rPr>
          <w:rFonts w:eastAsia="Arial" w:cs="Arial" w:ascii="Arial" w:hAnsi="Arial"/>
          <w:lang w:val="es-ES_tradnl"/>
        </w:rPr>
        <w:t>?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Conjunto de personas u organizaciones que facilitan la circulación del producto elaborado desde la producción hasta el consum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9135</wp:posOffset>
                </wp:positionH>
                <wp:positionV relativeFrom="paragraph">
                  <wp:posOffset>106680</wp:posOffset>
                </wp:positionV>
                <wp:extent cx="565150" cy="0"/>
                <wp:effectExtent l="5080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4pt" to="99.5pt,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26640</wp:posOffset>
                </wp:positionH>
                <wp:positionV relativeFrom="paragraph">
                  <wp:posOffset>120015</wp:posOffset>
                </wp:positionV>
                <wp:extent cx="38989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9.45pt" to="213.8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Productor</w:t>
        <w:tab/>
        <w:tab/>
        <w:t>Intermediarios</w:t>
        <w:tab/>
        <w:tab/>
        <w:t>Consumidor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Mercados de consumo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anal directo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88975</wp:posOffset>
                </wp:positionH>
                <wp:positionV relativeFrom="paragraph">
                  <wp:posOffset>66675</wp:posOffset>
                </wp:positionV>
                <wp:extent cx="1473200" cy="3175"/>
                <wp:effectExtent l="5080" t="69850" r="0" b="673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5.25pt" to="170.2pt,5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Fabricante                                               Consumid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anal corto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92070</wp:posOffset>
                </wp:positionH>
                <wp:positionV relativeFrom="paragraph">
                  <wp:posOffset>80010</wp:posOffset>
                </wp:positionV>
                <wp:extent cx="175260" cy="0"/>
                <wp:effectExtent l="55245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6.3pt" to="217.85pt,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52145</wp:posOffset>
                </wp:positionH>
                <wp:positionV relativeFrom="paragraph">
                  <wp:posOffset>83820</wp:posOffset>
                </wp:positionV>
                <wp:extent cx="1308100" cy="4445"/>
                <wp:effectExtent l="5080" t="69215" r="0" b="666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6.6pt" to="154.3pt,6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Fabricante                                         Detallista        Consumid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anal largo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67945</wp:posOffset>
                </wp:positionV>
                <wp:extent cx="591185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.35pt" to="97.35pt,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98420</wp:posOffset>
                </wp:positionH>
                <wp:positionV relativeFrom="paragraph">
                  <wp:posOffset>79375</wp:posOffset>
                </wp:positionV>
                <wp:extent cx="244475" cy="1270"/>
                <wp:effectExtent l="5080" t="6921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6.25pt" to="223.8pt,6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64995</wp:posOffset>
                </wp:positionH>
                <wp:positionV relativeFrom="paragraph">
                  <wp:posOffset>66675</wp:posOffset>
                </wp:positionV>
                <wp:extent cx="161290" cy="6350"/>
                <wp:effectExtent l="72390" t="73025" r="635" b="60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5.25pt" to="159.5pt,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Fabricante                   Mayorista       Detallista        Consumid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28650</wp:posOffset>
                </wp:positionH>
                <wp:positionV relativeFrom="paragraph">
                  <wp:posOffset>101600</wp:posOffset>
                </wp:positionV>
                <wp:extent cx="91440" cy="0"/>
                <wp:effectExtent l="13906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8pt" to="56.65pt,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125730</wp:posOffset>
                </wp:positionV>
                <wp:extent cx="182880" cy="0"/>
                <wp:effectExtent l="47625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9.9pt" to="103.6pt,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Fabricante   Agente     Mayorista      Detallista        Consumid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12290</wp:posOffset>
                </wp:positionH>
                <wp:positionV relativeFrom="paragraph">
                  <wp:posOffset>15875</wp:posOffset>
                </wp:positionV>
                <wp:extent cx="27432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.25pt" to="164.2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76195</wp:posOffset>
                </wp:positionH>
                <wp:positionV relativeFrom="paragraph">
                  <wp:posOffset>15875</wp:posOffset>
                </wp:positionV>
                <wp:extent cx="36576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1.25pt" to="231.6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9125</wp:posOffset>
                </wp:positionH>
                <wp:positionV relativeFrom="paragraph">
                  <wp:posOffset>112395</wp:posOffset>
                </wp:positionV>
                <wp:extent cx="91440" cy="0"/>
                <wp:effectExtent l="139065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85pt" to="55.9pt,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68805</wp:posOffset>
                </wp:positionH>
                <wp:positionV relativeFrom="paragraph">
                  <wp:posOffset>133350</wp:posOffset>
                </wp:positionV>
                <wp:extent cx="182880" cy="0"/>
                <wp:effectExtent l="4762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0.5pt" to="161.5pt,1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>Fabricante   M. origen   M.destino    Detallista        Consumid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182880" cy="0"/>
                <wp:effectExtent l="47625" t="70485" r="0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111.85pt,-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91105</wp:posOffset>
                </wp:positionH>
                <wp:positionV relativeFrom="paragraph">
                  <wp:posOffset>26670</wp:posOffset>
                </wp:positionV>
                <wp:extent cx="365760" cy="0"/>
                <wp:effectExtent l="508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2.1pt" to="224.9pt,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Mercados industrial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4210</wp:posOffset>
                </wp:positionH>
                <wp:positionV relativeFrom="paragraph">
                  <wp:posOffset>122555</wp:posOffset>
                </wp:positionV>
                <wp:extent cx="2428875" cy="6350"/>
                <wp:effectExtent l="5080" t="6413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9.65pt" to="243.5pt,1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 xml:space="preserve">Fabricante </w:t>
        <w:tab/>
        <w:tab/>
        <w:tab/>
        <w:tab/>
        <w:tab/>
        <w:tab/>
        <w:t>Comprador industri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73152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129.55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75025</wp:posOffset>
                </wp:positionH>
                <wp:positionV relativeFrom="paragraph">
                  <wp:posOffset>122555</wp:posOffset>
                </wp:positionV>
                <wp:extent cx="64008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9.65pt" to="316.1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 xml:space="preserve">Fabricante </w:t>
        <w:tab/>
        <w:tab/>
        <w:tab/>
        <w:t>Distribuidor industrial</w:t>
        <w:tab/>
        <w:tab/>
        <w:tab/>
        <w:t>Comprador industri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12470</wp:posOffset>
                </wp:positionH>
                <wp:positionV relativeFrom="paragraph">
                  <wp:posOffset>123190</wp:posOffset>
                </wp:positionV>
                <wp:extent cx="731520" cy="0"/>
                <wp:effectExtent l="508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7pt" to="113.65pt,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50135</wp:posOffset>
                </wp:positionH>
                <wp:positionV relativeFrom="paragraph">
                  <wp:posOffset>109220</wp:posOffset>
                </wp:positionV>
                <wp:extent cx="1065530" cy="7620"/>
                <wp:effectExtent l="5080" t="64135" r="0" b="685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8.6pt" to="268.9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s-ES_tradnl"/>
        </w:rPr>
        <w:t xml:space="preserve">Fabricante </w:t>
        <w:tab/>
        <w:tab/>
        <w:tab/>
        <w:t>Agente</w:t>
        <w:tab/>
        <w:tab/>
        <w:tab/>
        <w:tab/>
        <w:t>Comprador industri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actores condicionantes de los canales de distribu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racterísticas del mercad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racterísticas del product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racterísticas de los intermediari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petenci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os objetivos de la estrategia comerci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Recursos disponibl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limitaciones legale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 xml:space="preserve">Distribución COMERCIAL  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Es la distribución de bienes tangibles o mercancí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omercio mayorista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</w:t>
      </w:r>
      <w:r>
        <w:rPr>
          <w:rFonts w:eastAsia="Arial" w:cs="Arial" w:ascii="Arial" w:hAnsi="Arial"/>
          <w:lang w:val="es-ES_tradnl"/>
        </w:rPr>
        <w:t xml:space="preserve"> Mayorista es el comerciante que vende al detallista, a otros mayoristas o a fabricantes pero no al consumidor final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</w:t>
      </w:r>
      <w:r>
        <w:rPr>
          <w:rFonts w:eastAsia="Arial" w:cs="Arial" w:ascii="Arial" w:hAnsi="Arial"/>
          <w:lang w:val="es-ES_tradnl"/>
        </w:rPr>
        <w:t xml:space="preserve"> Funciones del mayorist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compra de mercancía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grupación y normalización del product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ranspor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lmacenamiento y conservació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omoción y vent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10" w:hanging="85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rédit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6" w:hanging="127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sunción de riesg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Clasificación del comercio mayorist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) Según la actividad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limentación y bebida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ext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oductos farmacéuticos, perfumería y droguerí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rtículos de consumo durader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ercio industrial de la minería y la químic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409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tro comercio interindustria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126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tro comercio al por mayo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) Según las relaciones de propied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267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. independien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entrales de compra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centrales de negociación de compr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centrales de negociación y ejecución de compr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centrales prestadoras de servici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) Según la transmisión de la propiedad de las mercancí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Mayoristas que transmiten la propiedad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Mayoristas que no transmiten la propieda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firstLine="255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roker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firstLine="255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gentes comercia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40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isionist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Comercio minorist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e  caracteriza por la venta al consumi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on el último eslabón del canal por lo que pueden influir alterando, potenciando  o frenando las vent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Clasifica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) Según la actividad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limentación y bebida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roguería y perfumerí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extil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quipamiento del hoga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hículos y accesorio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tros comercio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51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ablecimientos organizados por seccione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268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ercio rural mix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) Según la propiedad o vinculació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ercio independient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partamento alquilad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denas voluntarias de detallista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operativas de detallista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operativas de consumidore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ranquicia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denas sucursalista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grupo de distribució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lmacén de fabric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72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conomat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) Según la estrategia (detallistas con tienda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ercio tradicion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ercio especializad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iendas de convenienci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utoservici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upermercad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hipermercad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Gran Almacé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5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lmacén popul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120" w:hanging="156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ienda de descuen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) venta sin tiend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por correspondenci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por catalog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elemarketing (venta por teléfono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ideotex (venta por ordenador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automátic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puerta a puert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984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ambulant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Heading1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7.3 PROMOCIÓN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mo instrumento de marketing la promoción tienen como objetivo  comunicar la existencia del producto, dar a conocer sus características, ventajas y necesidades que satisfac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Fines básicos :  </w:t>
        <w:tab/>
        <w:t>informa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persuadi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recorda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nstrumentos de promoción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Venta personal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Publicidad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 Relaciones públic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-Promoción de vent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bjetivos de las acciones promocionale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Creación de imagen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Diferenciación del product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- Posicionamiento del producto o de la empres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VENTA PERSONAL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 una forma de comunicación interpersoal, se produce comunicación oral en doble sentido entre comprador y vende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unciones:</w:t>
        <w:tab/>
        <w:t>Informar.</w:t>
      </w:r>
    </w:p>
    <w:p>
      <w:pPr>
        <w:pStyle w:val="Normal"/>
        <w:ind w:left="720" w:firstLine="7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ersuadir</w:t>
      </w:r>
    </w:p>
    <w:p>
      <w:pPr>
        <w:pStyle w:val="Normal"/>
        <w:ind w:left="720" w:firstLine="7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arrollar actitudes favorables ante el producto.</w:t>
      </w:r>
    </w:p>
    <w:p>
      <w:pPr>
        <w:pStyle w:val="Normal"/>
        <w:ind w:left="720" w:firstLine="72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star servici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>Captar y transmitir información a la empres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ipo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) Segun el lugar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ablecimiento u oficinas del vendedo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omicilio del consumidor fina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ablecimiento o dependencias del comprador inductria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otros lugares (ferias, mercados, vía pública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B) Según la actividad desenpeñada por el vendedor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recibir pedido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nseguir pedido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realizar actividades de asesoramiento al client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) Según la forma de comunicación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ersonalment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0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telefon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es-ES_tradnl"/>
        </w:rPr>
      </w:pPr>
      <w:r>
        <w:rPr>
          <w:rFonts w:eastAsia="Arial" w:cs="Arial" w:ascii="Arial" w:hAnsi="Arial"/>
          <w:b/>
          <w:bCs/>
          <w:sz w:val="36"/>
          <w:szCs w:val="36"/>
          <w:lang w:val="es-ES_tradnl"/>
        </w:rPr>
        <w:t>TEMA 8 MERCADOS DE SERVICI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IRECCIÓN DE VENT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 la actividad de Marketing responsable de la planificación, organización, administración, y control del sistema y personal de ven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b/>
          <w:bCs/>
          <w:i/>
          <w:iCs/>
        </w:rPr>
        <w:t>Funciones</w:t>
      </w:r>
      <w:r>
        <w:rPr>
          <w:rFonts w:eastAsia="Arial" w:cs="Arial" w:ascii="Arial" w:hAnsi="Arial"/>
        </w:rPr>
        <w:t>: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ab/>
        <w:t>Diseño e implantación de la estrategia de venta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44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ficación de los objetivos de vent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44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cción del sistema y equipo de venta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44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ción de la red de venta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44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ación del tamaño del equipo de venta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443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ignación de los vendedores a los territorio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ificación de las visi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ab/>
        <w:t>Dirección del equipo de ventas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1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1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1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tiva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1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unera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1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aluación del equipo de ventas.</w:t>
      </w:r>
    </w:p>
    <w:p>
      <w:pPr>
        <w:pStyle w:val="Heading1"/>
        <w:rPr>
          <w:lang w:val="es-ES_tradnl"/>
        </w:rPr>
      </w:pPr>
      <w:r>
        <w:rPr>
          <w:lang w:val="es-ES_tradnl"/>
        </w:rPr>
        <w:t>Publicidad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finición: es toda transmisión de información impersonal y remunerada, efectuada a través de un medio de comunicación, dirigida a un público objetivo, en la que se identifica el emisor con una finalidad determinada, que, de forma inmediata o no, trata de estimular la demanda de un producto o de cambiar la opinión o el comportamiento del consumidor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Aspectos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instrumento de promoció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orma de comunicación unilateral, impersonal y masiv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l emisor esta identificado y controla el mensaj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 pagad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l destinatario es un público objetiv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ine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Informar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comunicar la aparición de un producto nuev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describir las características del 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educar en el uso del 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ugerir nuevos usos para el 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informar sobre un cambio de preci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deshacer malentendid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crear image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Persuadi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atraer nuevos compradores</w:t>
        <w:tab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incrementar la frecuencia de us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crear preferencia de marc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persuadir de que compre ahor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proponer una visita al establecimien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solicitar una llamada telefónic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* Recorda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mantener una elevada notoriedad del produc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recordar su existencia y ventaj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recordar donde se puede comprar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mantener el recuerdo del producto fuera de temporad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Efecto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Económicos: aumento de la demanda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efectos "umbral" y "saturación"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efecto diferid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aumenta la demanda selectiv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ociales (credibilidad, críticas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EL SISTEMA PUBLICITARIO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>¿</w:t>
      </w:r>
      <w:r>
        <w:rPr>
          <w:rFonts w:eastAsia="Arial" w:cs="Arial" w:ascii="Arial" w:hAnsi="Arial"/>
          <w:u w:val="single"/>
        </w:rPr>
        <w:t>Quiénes lo forman</w:t>
      </w:r>
      <w:r>
        <w:rPr>
          <w:rFonts w:eastAsia="Arial" w:cs="Arial" w:ascii="Arial" w:hAnsi="Arial"/>
        </w:rPr>
        <w:t>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before="120" w:after="120"/>
        <w:ind w:left="823" w:hanging="55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rsión publicitaria por medi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Diarios </w:t>
        <w:tab/>
        <w:t>28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Televisión </w:t>
        <w:tab/>
        <w:t>23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Revistas </w:t>
        <w:tab/>
        <w:t>12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adio</w:t>
        <w:tab/>
        <w:t>8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Exterior </w:t>
        <w:tab/>
        <w:t>4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3960" w:leader="none"/>
        </w:tabs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Otros </w:t>
        <w:tab/>
        <w:t>25 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right" w:pos="7830" w:leader="none"/>
        </w:tabs>
        <w:ind w:left="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before="0" w:after="120"/>
        <w:ind w:left="823" w:hanging="55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anunciantes más importantes: automóviles, grandes almacenes e instituciones públicas.</w:t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4847" w:leader="none"/>
          <w:tab w:val="left" w:pos="7007" w:leader="none"/>
        </w:tabs>
        <w:ind w:left="55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encias publicitarias:- Función:diseño de campañas y selección de medios.</w:t>
      </w:r>
    </w:p>
    <w:p>
      <w:pPr>
        <w:pStyle w:val="Normal"/>
        <w:tabs>
          <w:tab w:val="clear" w:pos="720"/>
          <w:tab w:val="left" w:pos="5130" w:leader="none"/>
          <w:tab w:val="left" w:pos="7200" w:leader="none"/>
        </w:tabs>
        <w:spacing w:before="120" w:after="120"/>
        <w:ind w:left="255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ada vez más globalizadas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u w:val="single"/>
        </w:rPr>
        <w:t>Regulación</w:t>
      </w:r>
      <w:r>
        <w:rPr>
          <w:rFonts w:eastAsia="Arial" w:cs="Arial" w:ascii="Arial" w:hAnsi="Arial"/>
        </w:rPr>
        <w:t>: Ley General de Publicidad (11 de Noviembre de 1988)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EL  MENSAJ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eastAsia="Arial" w:cs="Arial" w:ascii="Arial" w:hAnsi="Arial"/>
          <w:b/>
          <w:bCs/>
        </w:rPr>
        <w:t>1.</w:t>
        <w:tab/>
        <w:t>Contenido:</w:t>
      </w:r>
      <w:r>
        <w:rPr>
          <w:rFonts w:eastAsia="Arial" w:cs="Arial" w:ascii="Arial" w:hAnsi="Arial"/>
        </w:rPr>
        <w:t xml:space="preserve"> “el qué se dice”.</w:t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left="540" w:hanging="540"/>
        <w:rPr/>
      </w:pPr>
      <w:r>
        <w:rPr>
          <w:rFonts w:eastAsia="Arial" w:cs="Arial" w:ascii="Arial" w:hAnsi="Arial"/>
          <w:b/>
          <w:bCs/>
        </w:rPr>
        <w:t>2.</w:t>
        <w:tab/>
        <w:t>Formulación</w:t>
      </w:r>
      <w:r>
        <w:rPr>
          <w:rFonts w:eastAsia="Arial" w:cs="Arial" w:ascii="Arial" w:hAnsi="Arial"/>
        </w:rPr>
        <w:t>: por medio de palabras, ilustraciones, imágenes y sonido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3132" w:leader="none"/>
        </w:tabs>
        <w:ind w:left="2563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xto (copy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3132" w:leader="none"/>
        </w:tabs>
        <w:ind w:left="2563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logan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</w:t>
        <w:tab/>
        <w:t>Requisitos del mensaje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ar la atención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r interé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 comprendido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 creíble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suadi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556" w:hanging="7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ucir a una respuest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3132" w:leader="none"/>
        </w:tabs>
        <w:ind w:left="2131" w:hanging="28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 recordado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>4. Los  estilos publicitario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emocional (se apela a sentimientos del destinatario del anuncio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efecto: puede ser inmediato pero permanencia poco durader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>* racional (se apela a la razón y a la lógica del receptor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>efecto: suele ser diferido pero más persistente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n texto escrito solo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on ilustracio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utilizando el humo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utilizando el erotismo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sentando una histori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xponiendo usos del producto y problemas que solucion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ostrando escenas de la vida diari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mostracio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portando testimonio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ilos de vid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nalogía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antasí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nuncios compartidos (publicidad cooperativa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Otras formas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5. El formato:</w:t>
      </w:r>
      <w:r>
        <w:rPr>
          <w:rFonts w:eastAsia="Arial" w:cs="Arial" w:ascii="Arial" w:hAnsi="Arial"/>
          <w:lang w:val="es-ES_tradnl"/>
        </w:rPr>
        <w:t xml:space="preserve"> es la plasmación del anuncio en un soporte específico con un determinado tamaño, duración tipografía, colores, disposición del texto, momento de emisión, etc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LOS MEDIOS PUBLICITARIOS: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>Medio:</w:t>
      </w:r>
      <w:r>
        <w:rPr>
          <w:rFonts w:eastAsia="Arial" w:cs="Arial" w:ascii="Arial" w:hAnsi="Arial"/>
          <w:lang w:val="es-ES_tradnl"/>
        </w:rPr>
        <w:t xml:space="preserve"> Publicitarios es el canal de comunicación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*</w:t>
      </w:r>
      <w:r>
        <w:rPr>
          <w:rFonts w:eastAsia="Arial" w:cs="Arial" w:ascii="Arial" w:hAnsi="Arial"/>
          <w:i/>
          <w:iCs/>
          <w:lang w:val="es-ES_tradnl"/>
        </w:rPr>
        <w:t>Soporte</w:t>
      </w:r>
      <w:r>
        <w:rPr>
          <w:rFonts w:eastAsia="Arial" w:cs="Arial" w:ascii="Arial" w:hAnsi="Arial"/>
          <w:lang w:val="es-ES_tradnl"/>
        </w:rPr>
        <w:t>: es el vehículo específico de un medi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Características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s-ES_tradnl"/>
        </w:rPr>
        <w:t>* Prensa diaria:</w:t>
      </w:r>
      <w:r>
        <w:rPr>
          <w:rFonts w:eastAsia="Arial" w:cs="Arial" w:ascii="Arial" w:hAnsi="Arial"/>
          <w:lang w:val="es-ES_tradnl"/>
        </w:rPr>
        <w:t xml:space="preserve"> </w:t>
        <w:tab/>
        <w:tab/>
        <w:t>Ventajas:</w:t>
        <w:tab/>
        <w:tab/>
        <w:t>-selectividad geográfic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flexibilidad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Inconv:</w:t>
        <w:tab/>
        <w:tab/>
        <w:tab/>
        <w:t>-escasa permanencia del mensaj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 alcance socioeconómico limitad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calidad de impresión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s-ES_tradnl"/>
        </w:rPr>
        <w:t xml:space="preserve">* Revistas: </w:t>
        <w:tab/>
        <w:tab/>
      </w:r>
      <w:r>
        <w:rPr>
          <w:rFonts w:eastAsia="Arial" w:cs="Arial" w:ascii="Arial" w:hAnsi="Arial"/>
          <w:lang w:val="es-ES_tradnl"/>
        </w:rPr>
        <w:t>Ventajas:</w:t>
        <w:tab/>
        <w:tab/>
        <w:t xml:space="preserve">-selectividad de audiencia 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calidad de impres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 xml:space="preserve"> Inconv:</w:t>
        <w:tab/>
        <w:tab/>
        <w:tab/>
        <w:t>-audiencia limitad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 Coste de impacto limitado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s-ES_tradnl"/>
        </w:rPr>
        <w:t>* Radio:</w:t>
      </w:r>
      <w:r>
        <w:rPr>
          <w:rFonts w:eastAsia="Arial" w:cs="Arial" w:ascii="Arial" w:hAnsi="Arial"/>
          <w:lang w:val="es-ES_tradnl"/>
        </w:rPr>
        <w:t xml:space="preserve"> </w:t>
        <w:tab/>
        <w:tab/>
        <w:t>Ventajas</w:t>
        <w:tab/>
        <w:tab/>
        <w:t>-selectividad geográfica y demográfic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utilización masiv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flexibilidad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coste reducid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 xml:space="preserve"> </w:t>
        <w:tab/>
        <w:t>Inconv:</w:t>
        <w:tab/>
        <w:tab/>
        <w:tab/>
        <w:t>-falta de apoyo visual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impacto limitad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poca permanencia del mensaje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s-ES_tradnl"/>
        </w:rPr>
        <w:t>* Televisión:</w:t>
      </w:r>
      <w:r>
        <w:rPr>
          <w:rFonts w:eastAsia="Arial" w:cs="Arial" w:ascii="Arial" w:hAnsi="Arial"/>
          <w:lang w:val="es-ES_tradnl"/>
        </w:rPr>
        <w:t xml:space="preserve"> </w:t>
        <w:tab/>
        <w:tab/>
        <w:t>Ventajas:</w:t>
        <w:tab/>
        <w:tab/>
        <w:t>-combina imagen y sonid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alto poder de atracción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elevada audienci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Inconv:</w:t>
        <w:tab/>
        <w:tab/>
        <w:tab/>
        <w:t>-poca permanencia del mensaj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posibilidad de pasar desapercibido (muchos)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elevado cost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poca flexibilidad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s-ES_tradnl"/>
        </w:rPr>
        <w:t>*Exterior:</w:t>
      </w:r>
      <w:r>
        <w:rPr>
          <w:rFonts w:eastAsia="Arial" w:cs="Arial" w:ascii="Arial" w:hAnsi="Arial"/>
          <w:lang w:val="es-ES_tradnl"/>
        </w:rPr>
        <w:t xml:space="preserve"> </w:t>
        <w:tab/>
        <w:tab/>
        <w:t>Ventajas:</w:t>
        <w:tab/>
        <w:tab/>
        <w:t>-alcance y frecuencia elevad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relativamente barato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>Inconv:</w:t>
        <w:tab/>
        <w:tab/>
        <w:tab/>
        <w:t>-brevedad del mensaje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ab/>
        <w:tab/>
        <w:tab/>
        <w:tab/>
        <w:tab/>
        <w:tab/>
        <w:t>-localización limitad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FICACIA: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 Audiencia</w:t>
      </w:r>
      <w:r>
        <w:rPr>
          <w:rFonts w:eastAsia="Arial" w:cs="Arial" w:ascii="Arial" w:hAnsi="Arial"/>
          <w:lang w:val="es-ES_tradnl"/>
        </w:rPr>
        <w:t xml:space="preserve"> de un medio o de un soporte es el  número de personas expuestas al mismo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 Difusión</w:t>
      </w:r>
      <w:r>
        <w:rPr>
          <w:rFonts w:eastAsia="Arial" w:cs="Arial" w:ascii="Arial" w:hAnsi="Arial"/>
          <w:lang w:val="es-ES_tradnl"/>
        </w:rPr>
        <w:t xml:space="preserve"> (periódicos o revistas) es el total de ejemplares vendido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 Alcance</w:t>
      </w:r>
      <w:r>
        <w:rPr>
          <w:rFonts w:eastAsia="Arial" w:cs="Arial" w:ascii="Arial" w:hAnsi="Arial"/>
          <w:lang w:val="es-ES_tradnl"/>
        </w:rPr>
        <w:t>:(modo de medir la audiencia) es la proporción de personas de la población expuestas al menos a uno de los anuncios de una campaña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ES_tradnl"/>
        </w:rPr>
        <w:t>* Repetición o frecuencia</w:t>
      </w:r>
      <w:r>
        <w:rPr>
          <w:rFonts w:eastAsia="Arial" w:cs="Arial" w:ascii="Arial" w:hAnsi="Arial"/>
          <w:lang w:val="es-ES_tradnl"/>
        </w:rPr>
        <w:t>: número de impactos recibidos por las personas alcanzadas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ES_tradnl"/>
        </w:rPr>
      </w:pPr>
      <w:r>
        <w:rPr>
          <w:rFonts w:eastAsia="Arial" w:cs="Arial" w:ascii="Arial" w:hAnsi="Arial"/>
          <w:b/>
          <w:bCs/>
          <w:u w:val="single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RELACIONES PÚBLICA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nstrumento de promoción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u w:val="single"/>
        </w:rPr>
        <w:t>Definición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junto de actividades, que incluyen las relaciones con la prensa, el cuidado de la imagen y el patrocinio. El objetivo es conseguir la difusión de información favorable a través de los medios de comunicación.</w:t>
      </w:r>
    </w:p>
    <w:p>
      <w:pPr>
        <w:pStyle w:val="Normal"/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Características:</w:t>
      </w:r>
    </w:p>
    <w:p>
      <w:pPr>
        <w:pStyle w:val="Normal"/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 una actividad habitual y planificad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busca obtener la confianza del públic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dirige a multitud de públicos heterogéneo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omunicación no es repetitiv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ensaje es más sutil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120"/>
        <w:ind w:left="1067" w:hanging="5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ensaje es más creíble.</w:t>
      </w:r>
    </w:p>
    <w:p>
      <w:pPr>
        <w:pStyle w:val="Normal"/>
        <w:spacing w:before="0" w:after="120"/>
        <w:ind w:left="1530" w:hanging="153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Actividades:</w:t>
      </w:r>
    </w:p>
    <w:p>
      <w:pPr>
        <w:pStyle w:val="Normal"/>
        <w:spacing w:before="0" w:after="12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120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usión de información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Comunicación externa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firstLine="10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 Noticia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firstLine="10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 Material escrito (memoria anual, folletos, catálogos)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firstLine="10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 Material audiovisual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Comunicación interna (circulares, periódicos, etc.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before="0" w:after="120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rocinio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Financiación de programas en TV y radio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Donaciones y subvenciones a instituciones educativas, culturales, deportivas, ..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Organización de manifestaciones artísticas, culturales,..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Fundacione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Becas y ayuda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Premios culturales y artístic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0" w:after="120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ción, mantenimiento y mejora de imagen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dentidad corporativa (logotipo, uniformes, normalización de impresos, etc...)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Mejora de la calidad del servicio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Actualización de los directivos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ROMOCIÓN DE VENTA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u w:val="single"/>
        </w:rPr>
        <w:t>Definición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mento de comunicación que utiliza incentivos materiales o económicos (premios, regalos, descuentos, mayor cantidad de producto,...) para estimular la demanda a corto plazo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before="0" w:after="120"/>
        <w:ind w:left="64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ividad intermedia entre venta personal y publicidad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before="0" w:after="120"/>
        <w:ind w:left="64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rategias pull y push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before="0" w:after="120"/>
        <w:ind w:left="64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complementa con la publicidad (sinergias)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trumentos de la promoción de ventas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87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úblico destinatari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mentos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mediarios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dedores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Exposiciones, ferias comerciales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Competiciones, concursos y premios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Descuentos, primas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Muestras, productos gratuitos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Publicidad en el punto de venta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Publicidad y promoción cooperativa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Primas por objetivos.</w:t>
            </w:r>
          </w:p>
          <w:p>
            <w:pPr>
              <w:pStyle w:val="Normal"/>
              <w:spacing w:before="0" w:after="120"/>
              <w:ind w:left="5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Concursos, premios.</w:t>
            </w:r>
          </w:p>
          <w:p>
            <w:pPr>
              <w:pStyle w:val="Normal"/>
              <w:spacing w:before="0" w:after="120"/>
              <w:ind w:left="522" w:right="9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Distinciones.                                               (../..)</w:t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5187"/>
      </w:tblGrid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úblico destinatario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mento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criptore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midore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Muestras gratuitas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Documentación técnica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Obsequios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Asistencia a congresos, seminarios y conferencias.</w:t>
            </w:r>
          </w:p>
          <w:p>
            <w:pPr>
              <w:pStyle w:val="Normal"/>
              <w:spacing w:before="0" w:after="12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Rebajas, descuentos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Mayor contenido de producto por igual precio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Productos complementarios gratis o a bajo precio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Cupones/vales descuento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Concursos, premios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Muestras, degustaciones.</w:t>
            </w:r>
          </w:p>
          <w:p>
            <w:pPr>
              <w:pStyle w:val="Normal"/>
              <w:spacing w:before="0" w:after="80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Regalos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720" w:bottom="1440"/>
          <w:pgNumType w:fmt="decimal"/>
          <w:formProt w:val="false"/>
          <w:textDirection w:val="lrTb"/>
        </w:sect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RKETING  DE SERVIC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oncepto de servicio</w:t>
      </w:r>
      <w:r>
        <w:rPr>
          <w:rFonts w:eastAsia="Arial" w:cs="Arial" w:ascii="Arial" w:hAnsi="Arial"/>
        </w:rPr>
        <w:t>:  es la aplicación de esfuerzos humanos o mecánicos a personas, animales u objetos. Los servicios son intangibles, perecederos y no se pueden almacen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s justificado halar de un marketing de servicios?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racterísticas diferenciales de los servicio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Intangibilidad:   consecuencia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559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puede transmitirse la propiedad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559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sibilidad de protección con patent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559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icultad de promoció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559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icultad de diferenciació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559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e pueden almacenar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76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cio es difícil de fij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Inseparabilid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Variabilid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Caducid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strategias d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marketing de los servic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ngibilizar el servici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r el servici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izar venta cruzad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ilizar medios de promoción personal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erenciar por calidad el servici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r una sólida imagen corporativ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Industrializar" el servici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gularización del servici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rrestar su naturaleza perecedera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ING DE LAS INSTITUCIONES PUBLIC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acterísticas diferencial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Producto ofrecido: servicios y comportamientos socia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Objetivos perseguidos: beneficios socia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Forma de obtener los recursos financieros: disociación entre los clientes y la fuente de recurs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Contradicción entre los fines de la institución y la satisfacción del consumid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encia de presiones de merca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sectPr>
      <w:footerReference w:type="default" r:id="rId3"/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1276"/>
        </w:tabs>
        <w:ind w:left="1276" w:hanging="12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1560"/>
        </w:tabs>
        <w:ind w:left="1560" w:hanging="15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5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00:01:00Z</dcterms:created>
  <dc:creator>Servicio de Informatica</dc:creator>
  <dc:description/>
  <dc:language>en-US</dc:language>
  <cp:lastModifiedBy>Alex Aymerich</cp:lastModifiedBy>
  <dcterms:modified xsi:type="dcterms:W3CDTF">1997-01-24T00:01:00Z</dcterms:modified>
  <cp:revision>2</cp:revision>
  <dc:subject/>
  <dc:title>La entrevista personal</dc:title>
</cp:coreProperties>
</file>